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en-US"/>
        </w:rPr>
      </w:pPr>
      <w:r>
        <w:rPr>
          <w:lang w:eastAsia="en-US"/>
        </w:rPr>
        <w:t>SI TU VOIS PASSER ALEXANDRE AVEC LA BOUTEILLE DE BOURBON DE FEU CHARLES DE VALMONT, DEMANDES-LUI DE T’EN VERSER UN FOND DE VERRE ET BOIS LE EN SOUVENIR DE TON AMI DEFUNT. C’ETAIT SON ALCOOL PREFERE. IL LE FAISAIT VENIR SPECIALEMENT DES USA !</w:t>
      </w:r>
    </w:p>
    <w:p>
      <w:pPr>
        <w:pStyle w:val="Normal"/>
        <w:rPr>
          <w:rFonts w:ascii="Lucida Handwriting" w:hAnsi="Lucida Handwriting" w:cs="Lucida Handwriting"/>
          <w:b/>
          <w:b/>
          <w:bCs/>
          <w:lang w:eastAsia="en-US"/>
        </w:rPr>
      </w:pPr>
      <w:r>
        <w:rPr>
          <w:rFonts w:cs="Lucida Handwriting" w:ascii="Lucida Handwriting" w:hAnsi="Lucida Handwriting"/>
          <w:b/>
          <w:bCs/>
          <w:lang w:eastAsia="en-US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AS UN MALAISE CARDIAQUE !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ALLONGES TOI RAPIDEMENT ET APPELLES AU SECOURS !!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4:29:00Z</dcterms:created>
  <dc:creator>Phil</dc:creator>
  <dc:description/>
  <dc:language>en-US</dc:language>
  <cp:lastModifiedBy>Phil</cp:lastModifiedBy>
  <dcterms:modified xsi:type="dcterms:W3CDTF">2007-03-31T14:31:00Z</dcterms:modified>
  <cp:revision>1</cp:revision>
  <dc:subject/>
  <dc:title>SI TU VOIS PASSER ALEXANDRE AVEC LA BOUTEILLE DE BOURBON DE FEU CHARLES DE VALMONT, DEMANDES-LUI DE T’EN VERSER UN FOND DE VER</dc:title>
</cp:coreProperties>
</file>